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 Maître d’ouvrag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pPr>
      <w:r>
        <w:rPr>
          <w:rFonts w:cs="Arial" w:ascii="Arial Narrow" w:hAnsi="Arial Narrow"/>
          <w:b/>
          <w:bCs/>
          <w:color w:val="1F3864"/>
        </w:rPr>
        <w:t>MISSION DE COORDINATION EN MATIÈRE DE SÉCURITÉ ET DE PROTECTION DE LA SANTÉ DANS LE CADRE DE L’OPERATION DE CONSTRUCTION D’UN BATIMENT HQE DE 105 LITS D’HOSPITALISATION DE PSYCHIATRIE</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178125677"/>
      <w:bookmarkStart w:id="1" w:name="__Fieldmark__0_2178125677"/>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178125677"/>
      <w:bookmarkStart w:id="3" w:name="__Fieldmark__1_2178125677"/>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178125677"/>
      <w:bookmarkStart w:id="5" w:name="__Fieldmark__2_2178125677"/>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178125677"/>
      <w:bookmarkStart w:id="7" w:name="__Fieldmark__3_2178125677"/>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178125677"/>
      <w:bookmarkStart w:id="9" w:name="__Fieldmark__4_2178125677"/>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178125677"/>
      <w:bookmarkStart w:id="11" w:name="__Fieldmark__5_2178125677"/>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178125677"/>
      <w:bookmarkStart w:id="13" w:name="__Fieldmark__6_2178125677"/>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178125677"/>
      <w:bookmarkStart w:id="15" w:name="__Fieldmark__7_2178125677"/>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178125677"/>
      <w:bookmarkStart w:id="17" w:name="__Fieldmark__8_2178125677"/>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178125677"/>
      <w:bookmarkStart w:id="19" w:name="__Fieldmark__9_2178125677"/>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178125677"/>
      <w:bookmarkStart w:id="21" w:name="__Fieldmark__10_2178125677"/>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178125677"/>
      <w:bookmarkStart w:id="23" w:name="__Fieldmark__11_2178125677"/>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6-01-28T12:42:00Z</dcterms:modified>
  <cp:revision>26</cp:revision>
  <dc:subject/>
  <dc:title/>
</cp:coreProperties>
</file>